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公布“墙体设计</w:t>
      </w:r>
      <w:r>
        <w:rPr>
          <w:rFonts w:ascii="宋体" w:hAnsi="宋体" w:cs="宋体"/>
          <w:b/>
          <w:bCs/>
          <w:sz w:val="44"/>
          <w:szCs w:val="44"/>
        </w:rPr>
        <w:t>与砌筑施工”赛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题库</w:t>
      </w:r>
      <w:r>
        <w:rPr>
          <w:rFonts w:ascii="宋体" w:hAnsi="宋体" w:cs="宋体"/>
          <w:b/>
          <w:bCs/>
          <w:sz w:val="44"/>
          <w:szCs w:val="44"/>
        </w:rPr>
        <w:t>的公</w:t>
      </w:r>
      <w:r>
        <w:rPr>
          <w:rFonts w:ascii="宋体" w:hAnsi="宋体" w:cs="宋体"/>
          <w:b/>
          <w:bCs/>
          <w:sz w:val="44"/>
          <w:szCs w:val="44"/>
        </w:rPr>
        <w:t>告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参赛校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《安徽省教育厅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安徽省职业院校技能大赛（高职组）方案的通知》（皖教秘高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要求，经专家评议，确定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墙体设计与砌筑施工”赛项墙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指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设计元素及砌筑施工图，现予以公布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墙体设计元素</w:t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设计元素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墙体设计采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0mm×115mm×53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标准砖尺寸，墙面造型需要包含指定设计元素和自主创意设计元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试题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定设计元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和“皖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试题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定设计元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WDFX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和“能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试题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定设计元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GGJ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和“工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试题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定设计元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ZGAH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和“巧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试题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定设计元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和“匠”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指定设计元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础上，围绕“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弘扬传统文化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eastAsia="zh-CN"/>
        </w:rPr>
        <w:t>、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践行时代精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”主题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进行自主创意元素（要求为图案，不得为纯文字、数字、字母等）添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设计，布局合理，具有独特性、创新性和施工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性，视觉效果好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自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创意设计元素需有设计说明，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字以内。</w:t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相关要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设计元素突出墙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每个设计元素高度不小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皮砖砖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设计元素总切割量不少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块砖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面图、立面图、剖面图各不少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墙体颜色为青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设计元素颜色为红色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砌筑施工图纸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见附件：砌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施工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试题（试题一</w:t>
      </w:r>
      <w:r>
        <w:rPr>
          <w:rFonts w:eastAsia="微软雅黑" w:cs="微软雅黑" w:ascii="微软雅黑" w:hAnsi="微软雅黑"/>
          <w:color w:val="000000"/>
          <w:sz w:val="32"/>
          <w:szCs w:val="32"/>
          <w:lang w:val="en-US" w:eastAsia="zh-CN"/>
        </w:rPr>
        <w:t>~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试题五）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设计元素释义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WDF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伟大复兴）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DGGJ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大国工匠）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ZGAH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中国安徽）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裁判人员将对已公布施工图试题进行不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的修改、调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附件：砌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施工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试题（试题一</w:t>
      </w:r>
      <w:r>
        <w:rPr>
          <w:rFonts w:eastAsia="微软雅黑" w:cs="微软雅黑" w:ascii="微软雅黑" w:hAnsi="微软雅黑"/>
          <w:color w:val="000000"/>
          <w:sz w:val="32"/>
          <w:szCs w:val="32"/>
          <w:lang w:val="en-US" w:eastAsia="zh-CN"/>
        </w:rPr>
        <w:t>~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试题五）</w:t>
      </w:r>
    </w:p>
    <w:p>
      <w:pPr>
        <w:pStyle w:val="Normal"/>
        <w:ind w:firstLine="96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96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池州职业技术学院墙体设计与砌筑施工大赛组委会</w:t>
      </w:r>
    </w:p>
    <w:p>
      <w:pPr>
        <w:pStyle w:val="Normal"/>
        <w:ind w:firstLine="640"/>
        <w:jc w:val="right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Hover2">
    <w:name w:val="hover2"/>
    <w:basedOn w:val="Style14"/>
    <w:qFormat/>
    <w:rPr/>
  </w:style>
  <w:style w:type="character" w:styleId="Hover">
    <w:name w:val="h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tLeast" w:line="12" w:before="100" w:after="10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16"/>
      <w:szCs w:val="16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8:00Z</dcterms:created>
  <dc:creator>Administrator</dc:creator>
  <dc:description/>
  <dc:language>en-US</dc:language>
  <cp:lastModifiedBy>frog64</cp:lastModifiedBy>
  <cp:lastPrinted>2021-11-15T17:00:00Z</cp:lastPrinted>
  <dcterms:modified xsi:type="dcterms:W3CDTF">2022-10-19T02:18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E40A83BC94F3AAD9679745698B50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